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22/08/2025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Zhuozhou Alunion Import and Export Co.,Ltd.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ADD:No.S11,Bulding A1 ,Hegu Industrial Park Chaoyang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Road Zhuozhou City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hin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86 15027800716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</w:t>
            </w:r>
            <w:r>
              <w:rPr>
                <w:rFonts w:cs="Arial"/>
                <w:b w:val="false"/>
                <w:sz w:val="20"/>
              </w:rPr>
              <w:t>16.900,0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ONALTIBİN DOKUZYÜZ  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ÇIKLAMA: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 xml:space="preserve">PAYMENT FOR CASTER ROLL SHELLS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BANK OF CHINA AHUOZHOU                                    SUB-BRANCH,P.R.CHINA 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101934902808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LZ – Sort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KCHCNBJ2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ZHUOZHOU CITY ,HEBEI PROVINCE ,P.R.CH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ZHUOZHOU CITY ,HEBEI PROVINCE ,P.R.CH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BANK ADDRESS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A09611</dc:creator>
  <dc:description/>
  <cp:keywords/>
  <dc:language>en-US</dc:language>
  <cp:lastModifiedBy>ronaldinho424</cp:lastModifiedBy>
  <cp:lastPrinted>2025-07-08T10:59:00Z</cp:lastPrinted>
  <dcterms:modified xsi:type="dcterms:W3CDTF">2025-08-22T08:00:00Z</dcterms:modified>
  <cp:revision>44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